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708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/>
      </w:pPr>
      <w:r>
        <w:rPr>
          <w:rFonts w:cs="Calibri"/>
        </w:rPr>
        <w:t>Il sottoscritto: Ing. Eugenio Maesano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C “Manutenzione Immobili Pistoia”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31/10/2023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Ing. Eugenio Maesano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11-03T13:02:07Z</dcterms:modified>
  <cp:revision>9</cp:revision>
  <dc:subject/>
  <dc:title>1</dc:title>
</cp:coreProperties>
</file>